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72" w:type="dxa"/>
        <w:jc w:val="left"/>
        <w:tblInd w:w="-502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639"/>
        <w:gridCol w:w="1347"/>
        <w:gridCol w:w="1922"/>
        <w:gridCol w:w="1078"/>
        <w:gridCol w:w="1181"/>
        <w:gridCol w:w="12"/>
        <w:gridCol w:w="801"/>
        <w:gridCol w:w="20"/>
        <w:gridCol w:w="725"/>
        <w:gridCol w:w="12"/>
        <w:gridCol w:w="35"/>
        <w:gridCol w:w="1253"/>
        <w:gridCol w:w="1038"/>
        <w:gridCol w:w="10"/>
        <w:gridCol w:w="1496"/>
        <w:gridCol w:w="887"/>
        <w:gridCol w:w="17"/>
        <w:gridCol w:w="728"/>
        <w:gridCol w:w="12"/>
        <w:gridCol w:w="983"/>
        <w:gridCol w:w="14"/>
        <w:gridCol w:w="864"/>
        <w:gridCol w:w="22"/>
        <w:gridCol w:w="886"/>
        <w:gridCol w:w="82"/>
        <w:gridCol w:w="968"/>
        <w:gridCol w:w="970"/>
        <w:gridCol w:w="970"/>
      </w:tblGrid>
      <w:tr>
        <w:trPr>
          <w:trHeight w:val="287" w:hRule="atLeast"/>
        </w:trPr>
        <w:tc>
          <w:tcPr>
            <w:tcW w:w="150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14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>
                <w:b/>
              </w:rPr>
              <w:t>Опис майна, яке передається з балансу Давидковецької  сільської ради на баланс виконавчого комітету Хмельницької міської ради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5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2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/>
            </w:pPr>
            <w:r>
              <w:rPr>
                <w:b/>
                <w:sz w:val="16"/>
              </w:rPr>
              <w:t xml:space="preserve">4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7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spacing w:before="0" w:after="11"/>
              <w:ind w:left="616" w:right="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іл чор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гардероб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ьц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firstLine="71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ий щи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ор пожеж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 пожежн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йзе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27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пожеж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2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898" w:type="dxa"/>
            <w:gridSpan w:val="6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а пожежна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firstLine="71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а пожеж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 пожеж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фа книжков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ця куто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а кераміч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ВВ.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д інформацій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хвильова пі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ьц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з шуфляд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під докумен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т пристав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/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ш-пан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 Украї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письмов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іл пристав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з шуфляд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/>
            </w:pPr>
            <w:r>
              <w:rPr>
                <w:sz w:val="20"/>
                <w:szCs w:val="20"/>
              </w:rPr>
              <w:t>113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іл  комп’ютер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для одя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left="-685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книжко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85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оль до шаф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85" w:right="63" w:firstLine="710"/>
              <w:jc w:val="center"/>
              <w:rPr/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ка мя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85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ш пан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85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ш пан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85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еш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85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д для об’я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70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«Ексклюзит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70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ind w:left="616" w:right="-65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319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70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 скл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ія вугло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іл однотумбов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539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однотумбов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ове табл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для май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ник черво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/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ина універсаль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ок навіс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4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6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шалка гардероб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6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підшивки документ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6" w:type="dxa"/>
            <w:gridSpan w:val="5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10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16"/>
              </w:rPr>
              <w:t>РАЗОМ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25090,8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-61" w:hanging="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4174,0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4174,0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 комітету                                  Ю. Сабій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Головний бухгалтер                                                                        О.Кузьмішина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tbl>
      <w:tblPr>
        <w:tblW w:w="16632" w:type="dxa"/>
        <w:jc w:val="left"/>
        <w:tblInd w:w="-218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607"/>
        <w:gridCol w:w="1350"/>
        <w:gridCol w:w="2298"/>
        <w:gridCol w:w="1078"/>
        <w:gridCol w:w="1181"/>
        <w:gridCol w:w="12"/>
        <w:gridCol w:w="801"/>
        <w:gridCol w:w="20"/>
        <w:gridCol w:w="737"/>
        <w:gridCol w:w="16"/>
        <w:gridCol w:w="19"/>
        <w:gridCol w:w="1253"/>
        <w:gridCol w:w="1038"/>
        <w:gridCol w:w="10"/>
        <w:gridCol w:w="1496"/>
        <w:gridCol w:w="887"/>
        <w:gridCol w:w="17"/>
        <w:gridCol w:w="728"/>
        <w:gridCol w:w="12"/>
        <w:gridCol w:w="983"/>
        <w:gridCol w:w="14"/>
        <w:gridCol w:w="864"/>
        <w:gridCol w:w="22"/>
        <w:gridCol w:w="221"/>
        <w:gridCol w:w="968"/>
      </w:tblGrid>
      <w:tr>
        <w:trPr>
          <w:trHeight w:val="287" w:hRule="atLeast"/>
        </w:trPr>
        <w:tc>
          <w:tcPr>
            <w:tcW w:w="154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15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>
                <w:b/>
              </w:rPr>
              <w:t>Опис майна, яке передається з балансу Давидковецької  сільської ради на баланс управління культури та науки (Бібліотека)</w:t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5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а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 w:val="16"/>
              </w:rPr>
              <w:t xml:space="preserve">9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4 </w:t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ажі дерев’я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жний ящ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жі двохсторон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жі двохсторон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жний ящ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firstLine="71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ільці м’як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ьний столи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юз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ізор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ітола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віска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1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полірований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74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firstLine="71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іл письмов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74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ільці м’як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/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74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л до фотоапар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74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іж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74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гнегасн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/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74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живле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74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флеш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left="-689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222,8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9,7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64" w:type="dxa"/>
            <w:gridSpan w:val="24"/>
            <w:vMerge w:val="restart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Керуюча справами виконавчого комітету                                                Ю.Сабій           </w:t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Головний  бухгалтер                                                                                    О.Кузьмішина     </w:t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right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spacing w:lineRule="auto" w:line="256" w:before="0" w:after="109"/>
              <w:ind w:right="0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56" w:before="0" w:after="109"/>
              <w:ind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09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Додаток 16</w:t>
            </w:r>
          </w:p>
          <w:p>
            <w:pPr>
              <w:pStyle w:val="Normal"/>
              <w:spacing w:lineRule="auto" w:line="256" w:before="0" w:after="109"/>
              <w:ind w:right="0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109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664" w:type="dxa"/>
            <w:gridSpan w:val="24"/>
            <w:vMerge w:val="continue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>
                <w:b/>
              </w:rPr>
              <w:t xml:space="preserve">Опис майна, яке передається з балансу Давидковецької  сільської ради на баланс культури (будинок культури). Запаси </w:t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5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а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2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 w:val="16"/>
              </w:rPr>
              <w:t xml:space="preserve">9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4 </w:t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before="0" w:after="11"/>
              <w:ind w:left="-726" w:right="63" w:firstLine="7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інструменталь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690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ш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left="-702" w:right="63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для ноутбу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 з спинко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ий зажи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ий зажи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дерев’я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дерев’я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 з спинко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 з спинкою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firstLine="7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 з спинко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>Разом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3608,5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left="-144" w:right="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3608,5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09"/>
        <w:ind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right="0" w:hanging="0"/>
        <w:jc w:val="left"/>
        <w:rPr/>
      </w:pPr>
      <w:r>
        <w:rPr/>
        <w:t>Керуюча справами виконавчого комітету                                           Ю.Сабій</w:t>
      </w:r>
    </w:p>
    <w:p>
      <w:pPr>
        <w:pStyle w:val="Normal"/>
        <w:spacing w:lineRule="auto" w:line="256" w:before="0" w:after="109"/>
        <w:ind w:right="0" w:hanging="0"/>
        <w:jc w:val="left"/>
        <w:rPr/>
      </w:pPr>
      <w:r>
        <w:rPr/>
        <w:t>Головний  бухгалтер                                                                              О.Кузьмішина</w:t>
      </w:r>
    </w:p>
    <w:sectPr>
      <w:footerReference w:type="default" r:id="rId3"/>
      <w:type w:val="nextPage"/>
      <w:pgSz w:orient="landscape" w:w="16838" w:h="11906"/>
      <w:pgMar w:left="850" w:right="850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31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4:29:00Z</cp:lastPrinted>
  <dcterms:modified xsi:type="dcterms:W3CDTF">2021-03-26T12:30:00Z</dcterms:modified>
  <cp:revision>29</cp:revision>
  <dc:subject/>
  <dc:title>Додаток 1 до Передавального акту ______________________сільської ради</dc:title>
</cp:coreProperties>
</file>